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абела 5.2 </w:t>
      </w:r>
      <w:r>
        <w:rPr>
          <w:bCs/>
          <w:sz w:val="24"/>
          <w:szCs w:val="24"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0"/>
        <w:gridCol w:w="730"/>
        <w:gridCol w:w="1662"/>
        <w:gridCol w:w="526"/>
        <w:gridCol w:w="2028"/>
        <w:gridCol w:w="299"/>
        <w:gridCol w:w="1115"/>
      </w:tblGrid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Департман за англистику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>и ниво студија:дипломске студије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Кратка прича, теорија и њени англофони и други варијетети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>нема услова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редмет </w:t>
            </w:r>
            <w:r>
              <w:rPr>
                <w:bCs/>
                <w:i/>
                <w:sz w:val="22"/>
                <w:szCs w:val="22"/>
                <w:lang w:val="sr-CS"/>
              </w:rPr>
              <w:t>Кратка прича, теорија и њени англофони и други варијетети</w:t>
            </w:r>
            <w:r>
              <w:rPr>
                <w:bCs/>
                <w:sz w:val="22"/>
                <w:szCs w:val="22"/>
                <w:lang w:val="sr-CS"/>
              </w:rPr>
              <w:t xml:space="preserve"> намењена је студентима дипломских студија (мастер) заинтересованим за теорију књижевности, аналитичко читање и поливалентно тумачење у складу са најновијим књижевним теорија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то је да је кратка прича једна од најмлађих књижевних врста иако дели своје изворе са дужим и познатијим формама, попут, рецимо, романа. Објашњење за њену релативно касну појаву (делимично од доба Ренесансе али интензивније од 18. века надаље), у оквирима историје књижевности, садржано је у добро познатој тези да свака књижевна врста одговара времену свог настанка; тако је и кратка прича стекла свој статус тек онда када су створени књижевни, културални, социјални и други предуслови за њену афирмациј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ас, као готово водећа књижевна форма, кратка прича је, у свој</w:t>
            </w:r>
            <w:r>
              <w:rPr>
                <w:sz w:val="22"/>
                <w:szCs w:val="22"/>
                <w:lang w:val="sr-RS"/>
              </w:rPr>
              <w:t>им особеностима</w:t>
            </w:r>
            <w:r>
              <w:rPr>
                <w:sz w:val="22"/>
                <w:szCs w:val="22"/>
              </w:rPr>
              <w:t xml:space="preserve">, краткоћи, </w:t>
            </w:r>
            <w:r>
              <w:rPr>
                <w:sz w:val="22"/>
                <w:szCs w:val="22"/>
                <w:lang w:val="sr-RS"/>
              </w:rPr>
              <w:t xml:space="preserve">компактности, прецизности и згуснутости књижевног израза, </w:t>
            </w:r>
            <w:r>
              <w:rPr>
                <w:sz w:val="22"/>
                <w:szCs w:val="22"/>
              </w:rPr>
              <w:t>упила у себе бројне облике усменог и писаног говора, односно, приповедања: личне и исповедне приче, анегдоте, шале, бајке, легенде, митове, романсе, приче страве и ужаса, итд. које је, својим препричаним говором, развијала, спајала, преплитала и стварала многозначне, дискурзивно богате форме, примерене новом добу не само књижевне већ и опште културалне, мултикултуралне, медијске, и, у целини, комуникациј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u w:val="single"/>
              </w:rPr>
              <w:t>Циљ предложеног курса</w:t>
            </w:r>
            <w:r>
              <w:rPr>
                <w:sz w:val="22"/>
                <w:szCs w:val="22"/>
              </w:rPr>
              <w:t xml:space="preserve"> представља развијање компетентости читања кратких форми у широком луку, од лингвистичких (и преводилачких) преко ванлингвистичких медијских (документарне, епистоларне, филозофске, хисториографске) до савремених визуелних форми (филма, стрипа, итд.). Уједно, курс подразумева и анализу дистинктивних књижевних форми, од богате ангофонске теоријске и креативне ризнице до дела доступних у преводу (од руске преко „западнобалканских“ до српске књижевности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редмет </w:t>
            </w:r>
            <w:r>
              <w:rPr>
                <w:bCs/>
                <w:i/>
                <w:sz w:val="22"/>
                <w:szCs w:val="22"/>
                <w:lang w:val="sr-CS"/>
              </w:rPr>
              <w:t>Кратка прича, теорија и њени англофони и други варијетети</w:t>
            </w:r>
            <w:r>
              <w:rPr>
                <w:bCs/>
                <w:sz w:val="22"/>
                <w:szCs w:val="22"/>
                <w:lang w:val="sr-CS"/>
              </w:rPr>
              <w:t xml:space="preserve"> приређен је з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вијање способности критичког читања књижевног текста у складу са основним претпоставкама теорије књижевност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вијање способности критичког читања књижевног текста у складу са претпоставкама савремених књижевних теориј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убинско разумевање књижевне употребе јези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  <w:lang w:val="sr-CS"/>
              </w:rPr>
              <w:t>Развијање аналитичког приступа својој и страним културама на начин који је примерен њиховом књижевном појављивању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Увод: кратка прича: савремени изаз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ратка прича: теорија, теоријска одређ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ратка прича: теоријско-критичка литерату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длике кратке при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Варијетети кратке прич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Англофона кратка прича у контексту теоријских разматр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ви колоквију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Читање кратке приче у контексту савремених теорија књижев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ратка прича у контексту дате култу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ратка прича у контексту мултикултурал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ратка прича у свету савремених медија и комуника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Студентски ра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Студентски ра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Други колоквију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Закључни час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/>
                <w:iCs/>
                <w:sz w:val="22"/>
                <w:szCs w:val="22"/>
                <w:lang w:val="ru-RU"/>
              </w:rPr>
              <w:t>:</w:t>
            </w:r>
            <w:r>
              <w:rPr>
                <w:bCs/>
                <w:i/>
                <w:sz w:val="22"/>
                <w:szCs w:val="22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Предмет </w:t>
            </w:r>
            <w:r>
              <w:rPr>
                <w:bCs/>
                <w:i/>
                <w:sz w:val="22"/>
                <w:szCs w:val="22"/>
                <w:lang w:val="sr-CS"/>
              </w:rPr>
              <w:t>Кратка прича, теорија и њени англофони и други варијетети</w:t>
            </w:r>
            <w:r>
              <w:rPr>
                <w:bCs/>
                <w:sz w:val="22"/>
                <w:szCs w:val="22"/>
                <w:lang w:val="sr-CS"/>
              </w:rPr>
              <w:t xml:space="preserve"> подразумева активни рад на настави, семинаре, самостални студентски рад и тестирање теоријско-критичких знања на колоквијумим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loom, Harold. </w:t>
            </w:r>
            <w:r>
              <w:rPr>
                <w:i/>
              </w:rPr>
              <w:t>How to Read and Why</w:t>
            </w:r>
            <w:r>
              <w:rPr/>
              <w:t xml:space="preserve">. New York: Scribner, 2000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ead, Dominic. </w:t>
            </w:r>
            <w:r>
              <w:rPr>
                <w:i/>
              </w:rPr>
              <w:t>The Modernist Short Story: A Study in Theory and Practice</w:t>
            </w:r>
            <w:r>
              <w:rPr/>
              <w:t>. Cambridge: Cambridge UP, 1992.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shd w:fill="F9F9F9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tthews, Brander. </w:t>
            </w:r>
            <w:r>
              <w:rPr>
                <w:i/>
              </w:rPr>
              <w:t>The Philosophy of the Short Story</w:t>
            </w:r>
            <w:r>
              <w:rPr/>
              <w:t>. 1885. New York: Longman, 19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ашовић Драгана, </w:t>
            </w:r>
            <w:r>
              <w:rPr>
                <w:i/>
              </w:rPr>
              <w:t xml:space="preserve">Гости нашег народа. Антологија ирске кратке приче. </w:t>
            </w:r>
            <w:r>
              <w:rPr/>
              <w:t>Српска књижевна задруга, Београд,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y, Charles E. </w:t>
            </w:r>
            <w:r>
              <w:rPr>
                <w:i/>
              </w:rPr>
              <w:t>Short Story Theories</w:t>
            </w:r>
            <w:r>
              <w:rPr/>
              <w:t>. Athens: U of Ohio P, 1976.</w:t>
            </w: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shd w:fill="F9F9F9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’Connor, Frank. “A Good Short Story Must Be News.” </w:t>
            </w:r>
            <w:r>
              <w:rPr>
                <w:i/>
              </w:rPr>
              <w:t>New York Times Book Review</w:t>
            </w:r>
            <w:r>
              <w:rPr/>
              <w:t xml:space="preserve"> 10 Jun. 1956. Web. 21 Jul. 2014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__________. </w:t>
            </w:r>
            <w:r>
              <w:rPr>
                <w:i/>
              </w:rPr>
              <w:t>The Lonely Voice: A Study of the Short Story.</w:t>
            </w:r>
            <w:r>
              <w:rPr/>
              <w:t xml:space="preserve"> 1962. New York: Melville House,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atea, Viorica, ed. </w:t>
            </w:r>
            <w:r>
              <w:rPr>
                <w:i/>
              </w:rPr>
              <w:t xml:space="preserve">Short Story Theories: A Twenty-First Century Perspective, </w:t>
            </w:r>
            <w:r>
              <w:rPr/>
              <w:t>Amsterdam and New York: Rodopi, 20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hd w:fill="F9F9F9" w:val="clear"/>
              </w:rPr>
              <w:t>Susan Lohafer and Jo Ellyn Clarey, </w:t>
            </w:r>
            <w:r>
              <w:rPr>
                <w:i/>
                <w:shd w:fill="F9F9F9" w:val="clear"/>
              </w:rPr>
              <w:t>Short Story Theory at a Crossroads</w:t>
            </w:r>
            <w:r>
              <w:rPr>
                <w:shd w:fill="F9F9F9" w:val="clear"/>
              </w:rPr>
              <w:t>: 198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рма одвијања овог предмета обухвата стваралачки и активан однос на часу, самосталне анализе и заједничка разматра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RS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 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 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sz w:val="18"/>
                <w:szCs w:val="18"/>
                <w:lang w:val="ru-RU"/>
              </w:rPr>
              <w:t>: (</w:t>
            </w:r>
            <w:r>
              <w:rPr>
                <w:sz w:val="18"/>
                <w:szCs w:val="18"/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sz w:val="18"/>
                <w:szCs w:val="18"/>
                <w:lang w:val="ru-RU"/>
              </w:rPr>
              <w:t>...</w:t>
            </w:r>
          </w:p>
        </w:tc>
      </w:tr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</w:t>
            </w:r>
            <w:r>
              <w:rPr>
                <w:sz w:val="16"/>
                <w:szCs w:val="16"/>
                <w:lang w:val="sr-CS"/>
              </w:rPr>
              <w:t>аксимална дужна 1 страница А4 форма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>Спецификацију треба дати за сваки предмет из студијског програма</w:t>
            </w:r>
            <w:r>
              <w:rPr>
                <w:bCs/>
                <w:sz w:val="16"/>
                <w:szCs w:val="16"/>
                <w:lang w:val="ru-RU"/>
              </w:rPr>
              <w:t xml:space="preserve">. Ако постоје заједнички предмети за више студијских програма тада се у Књизи предмета, предмет приказује само један пут. </w:t>
            </w:r>
            <w:r>
              <w:rPr>
                <w:bCs/>
                <w:sz w:val="16"/>
                <w:szCs w:val="16"/>
                <w:lang w:val="sr-CS"/>
              </w:rPr>
              <w:t>Књига предмета представља јединствен прилог за све студијске програме</w:t>
            </w:r>
            <w:r>
              <w:rPr>
                <w:bCs/>
                <w:sz w:val="16"/>
                <w:szCs w:val="16"/>
                <w:lang w:val="ru-RU"/>
              </w:rPr>
              <w:t xml:space="preserve"> првог и другог нивоа студиј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ваки предмет мора бити одвојени фајл, да би могао да се хиперлинком повеже са наставним особљем (Књига наставника) и планом студија Табела 5.1, односно 5.1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42:00Z</dcterms:created>
  <dc:creator>Vera Dondur</dc:creator>
  <dc:description/>
  <cp:keywords/>
  <dc:language>en-US</dc:language>
  <cp:lastModifiedBy>Korisnik</cp:lastModifiedBy>
  <dcterms:modified xsi:type="dcterms:W3CDTF">2017-08-28T10:42:00Z</dcterms:modified>
  <cp:revision>2</cp:revision>
  <dc:subject/>
  <dc:title>Табела 5</dc:title>
</cp:coreProperties>
</file>